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2025 г.</w:t>
        <w:tab/>
        <w:tab/>
        <w:tab/>
        <w:tab/>
        <w:tab/>
        <w:tab/>
        <w:tab/>
        <w:tab/>
        <w:t xml:space="preserve">             № 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лане работы Думы ЗАТО Озерный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верской области на 202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атьей 27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О Озерный Тверской области, Дума ЗАТО Озерный ре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работы Думы ЗАТО Озерный Тверской области на 2026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 ЗАТО Озерный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ской области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5 №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ы Думы ЗАТО Озерный Тверской области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842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ассмот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одготовку проектов норм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х актов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квартал 202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о проделанной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ого отде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ВД России по ЗАТО, на ОВ и РО Тверской области з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МВД России по ЗАТО, на ОВиРО Тве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Главы ЗАТО Озерный о результатах своей  деятельности, деятельности  администрации  ЗАТО Озерный Тверской области в 2025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ЗАТО Озерный, администрация 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квартал 202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ЗАТО Озерный з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ЗАТО Озерный за первый квартал 202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Положение «О муниципальной службе в ЗАТО Озерный Тверской области», утвержденное решением Думы ЗАТО Озерный от 28.03.2013 №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квартал 202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ЗАТО Озерный за первое полугодие 202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7 год и на плановый период 2028 и 2029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Правила благоустройства территории ЗАТО Озерный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ый квартал 202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ЗАТО Озерный за 9 месяцев 202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ЗАТО Озерный на 2027 год и плановый период 2028 и 2029 год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 проекта решения Думы ЗАТО Озерный Тверской области «О бюджете ЗАТО Озерный на 2027 год и плановый период 2028 и 2029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ЗАТО Озерный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огнозного плана приватизации муниципального образования ЗАТО Озерный Тверской области на 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7 год и плановый период 2028 и 2029 годов (1 чтение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6 год и на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7 год и плановый период 2028 и 2029 год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16:00Z</dcterms:created>
  <dc:creator>Admin</dc:creator>
  <dc:description/>
  <cp:keywords/>
  <dc:language>en-US</dc:language>
  <cp:lastModifiedBy>USERZATO</cp:lastModifiedBy>
  <cp:lastPrinted>2023-12-29T09:34:00Z</cp:lastPrinted>
  <dcterms:modified xsi:type="dcterms:W3CDTF">2025-12-25T09:58:00Z</dcterms:modified>
  <cp:revision>8</cp:revision>
  <dc:subject/>
  <dc:title/>
</cp:coreProperties>
</file>